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ренажёр для знакомства с органами управления квадрокоптером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удовкин М. А</w:t>
      </w:r>
      <w:r>
        <w:rPr>
          <w:rFonts w:cs="Times New Roman" w:ascii="Times New Roman" w:hAnsi="Times New Roman"/>
          <w:b/>
          <w:sz w:val="20"/>
          <w:szCs w:val="20"/>
        </w:rPr>
        <w:t>., Чиркин Ю.А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Средняя общеобразовательная школа №19»</w:t>
        <w:br/>
        <w:t xml:space="preserve"> г. Мичуринска Тамбовской области, Россия,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pudovkinmaksim348@gmail.com</w:t>
        </w:r>
      </w:hyperlink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jurij271@yandex.ru</w:t>
        </w:r>
      </w:hyperlink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imulator for getting to know the controls of a quadcopter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Pudovkin M. A., Chirkin Yu.A.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unicipal Budgetary Educational Institution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"Secondary School No. 19"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Michurinsk, Tambov region, Russia, </w:t>
        <w:br/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pudovkinmaksim348@gmail.com</w:t>
        </w:r>
      </w:hyperlink>
      <w:r>
        <w:rPr>
          <w:rFonts w:cs="Times New Roman" w:ascii="Times New Roman" w:hAnsi="Times New Roman"/>
          <w:i/>
          <w:sz w:val="20"/>
          <w:szCs w:val="20"/>
          <w:lang w:val="en-US"/>
        </w:rPr>
        <w:t>, jurij271@yandex.ru</w:t>
      </w:r>
    </w:p>
    <w:p>
      <w:pPr>
        <w:pStyle w:val="Normal"/>
        <w:tabs>
          <w:tab w:val="clear" w:pos="708"/>
          <w:tab w:val="left" w:pos="2334" w:leader="none"/>
        </w:tabs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Аннотация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настоящее время в рамках проекта «Кадры для авиационных беспилотных систем» в школах и учреждениях дополнительного образования учащиеся имеют возможность получить навык управления квадрокоптером. Однако, ограниченное количество полётных зон не способствует быстрому овладению навыками пилотирования, что может служить причиной выхода из строя дорогостоящего оборудования. 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симуляторов не является решением данной проблемы, так как поведение коптера в симуляторе не может в полной мере отразить особенности отклика настоящего квадрокоптера на перемещение стиков пульта управления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проблемы стал тренажёр, позволяющий отработать навыки управления квадрокоптером. Основной частью тренажёра является узел, позволяющий квадрокоптеру имитировать крены, тангажи, вращения, а также взлёт и посадку. 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вижный узел напечатан на 3D-принтере и крепится к квадрокоптеру с помощью стоек длинных из ремкомплекта.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ью тренажёра является лёгкая масштабируемость, поскольку он изготовлен из недорогих и доступных материалов.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bstract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Currently, within the framework of the project "Personnel for unmanned aircraft systems" in schools and institutions of additional education, students have the opportunity to gain skills in controlling a quadcopter. However, the limited number of flight zones is not conducive to rapid mastery of piloting skills, which can cause expensive equipment to fail. 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Using computer simulators is not a solution to this problem, since the behavior of the copter in the simulator cannot fully reflect the characteristics of the response of a real quadcopter to the movement of the sticks of the control panel.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The solution to the problem was a simulator that allows you to practice your quadcopter control skills. The main part of the simulator is a node that allows the quadcopter to simulate rolls, pitch, rotation, as well as takeoff and landing. 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The movable assembly is printed on a 3D printer and is attached to the quadcopter using long racks from the repair kit.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A special feature of the simulator is its easy scalability, since it is made of inexpensive and affordable materials.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лючевые слова:</w:t>
      </w:r>
      <w:r>
        <w:rPr>
          <w:rFonts w:cs="Times New Roman" w:ascii="Times New Roman" w:hAnsi="Times New Roman"/>
          <w:sz w:val="20"/>
          <w:szCs w:val="20"/>
        </w:rPr>
        <w:t xml:space="preserve"> БПЛА; тренажёр; подручные материалы; операторы БПЛА; кадры для БАС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Keyrwords: </w:t>
      </w:r>
      <w:r>
        <w:rPr>
          <w:rFonts w:cs="Times New Roman" w:ascii="Times New Roman" w:hAnsi="Times New Roman"/>
          <w:sz w:val="20"/>
          <w:szCs w:val="20"/>
        </w:rPr>
        <w:t>UAV; simulator; improvised materials; UAV operators; UAS personnel</w:t>
      </w:r>
    </w:p>
    <w:p>
      <w:pPr>
        <w:pStyle w:val="Normal"/>
        <w:tabs>
          <w:tab w:val="clear" w:pos="708"/>
          <w:tab w:val="left" w:pos="2334" w:leader="none"/>
        </w:tabs>
        <w:spacing w:lineRule="auto" w:line="240" w:before="0" w:after="0"/>
        <w:ind w:left="165"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пилотные летательные аппараты (БПЛА) разрабатывались ещё в прошлом веке, но именно сейчас благодаря техническому прогрессу они вышли на новый уровень. Сами устройства и их компоненты стали меньше, технологии радиосвязи и микроэлектроники позволили решать самые разные задачи, а относительно небольшая стоимость летательных аппаратов сделали их доступными для гражданского сектора и рыночного применения [1]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уальность исследования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язи с принятием национального проекта «Беспилотные авиационные системы» (до 2030-2035 гг.) [2] стране требуются кадры по управлению БПЛА.</w:t>
        <w:br/>
        <w:t>В рамках федерального проекта «Кадры для авиационных беспилотных систем» [3] в школах создаются специализированные классы, направленные на получение и развитие навыков по управлению БПЛА у обучающихся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обучение учащихся основам управления БПЛА является актуальной задачей в настоящее врем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ентябре 2024 года в проект вступила наша школа МБОУ СОШ №19 г. Мичуринска, в которой были открыты классы по обучению управлению и эксплуатации БАС. В 2024-2025 учебном году в 12 группах занималось около 150 учащихся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1707515" cy="13144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ис. 1 Занятие по управлению БПЛА в МБОУ СОШ №19 г. Мичуринс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начальном этапе выявились существенные проблемы в организации обучения начинающих пило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ющаяся одна полётная зона не способна обеспечить достаточное количество времени для отработки навыков управления квадрокоптером у каждого обучающегося, поэтому процесс уверенного управления квадрокоптером растягивается на длительное время. В то же время следствием неуверенного пилотирования являются частые поломки оборудования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1308735" cy="168846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0" t="8291" r="7337" b="6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ис. 2 Запутывание квадрокоптера при контакте с ограждающей сеткой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тренажёров не смогло решить данную проблему, так как поведение коптера в компьютерном симуляторе не может в полной мере отразить особенности отклика настоящего квадрокоптера на перемещение стиков пульта управ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информации из сети Интернет в 2021 году в Самарском НИУ имени С.П. Королёва был создан учебно-тренировочный комплекс для операторов БПЛА [4]. Комплекс включает в себя программную и аппаратную часть, которая позволяет визуализировать положение коптера, закреплённого в подвижной рамной конструкции согласно поведению модели в компьютерном симуляторе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93875" cy="118110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br w:type="textWrapping" w:clear="all"/>
      </w:r>
      <w:r>
        <w:rPr>
          <w:rFonts w:cs="Times New Roman" w:ascii="Times New Roman" w:hAnsi="Times New Roman"/>
          <w:i/>
          <w:sz w:val="18"/>
          <w:szCs w:val="18"/>
        </w:rPr>
        <w:t>Рис. 3 Учебно-тренировочный комплекс для операторов БПЛА Самарского НИУ имени С.П. Королёва и один из его разработчиков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ализация в школьных условиях данного комплекса не представляется возможным ввиду сложности как технической, так и программной реализации. </w:t>
        <w:br/>
        <w:t>Кроме того, данный тренажёр не позволяет реализовать управление коптером при его движении по вертика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этой причине было принято решение о разработке собственной конструкции тренажёр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</w:t>
      </w:r>
      <w:r>
        <w:rPr>
          <w:rFonts w:cs="Times New Roman" w:ascii="Times New Roman" w:hAnsi="Times New Roman"/>
          <w:b/>
          <w:sz w:val="18"/>
          <w:szCs w:val="18"/>
        </w:rPr>
        <w:t>целью работы</w:t>
      </w:r>
      <w:r>
        <w:rPr>
          <w:rFonts w:cs="Times New Roman" w:ascii="Times New Roman" w:hAnsi="Times New Roman"/>
          <w:sz w:val="18"/>
          <w:szCs w:val="18"/>
        </w:rPr>
        <w:t xml:space="preserve"> стало создание </w:t>
      </w:r>
      <w:r>
        <w:rPr>
          <w:rFonts w:eastAsia="+mn-ea;Arial Unicode MS" w:cs="Times New Roman" w:ascii="Times New Roman" w:hAnsi="Times New Roman"/>
          <w:color w:val="000000"/>
          <w:kern w:val="2"/>
          <w:sz w:val="18"/>
          <w:szCs w:val="18"/>
          <w:lang w:eastAsia="ru-RU"/>
        </w:rPr>
        <w:t>тренажёра для знакомства начинающих пилотов с органами управления квадрокоптером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ля достижения данной цели нужно было решить следующие задачи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18"/>
          <w:szCs w:val="18"/>
        </w:rPr>
        <w:t xml:space="preserve">Проанализировать проблемы, возникающие  при обучении пилотов копте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анализировать существующие решения в области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аботать конструкцию тренажё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0"/>
          <w:szCs w:val="20"/>
        </w:rPr>
        <w:t>Разработать и напечатать 3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-модели дета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ть прототип устано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естировать тренажё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дрить тренажёр в учебный процесс МБОУ СОШ №19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2980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остранить результаты исследования</w:t>
      </w:r>
    </w:p>
    <w:p>
      <w:pPr>
        <w:pStyle w:val="Style15"/>
        <w:tabs>
          <w:tab w:val="clear" w:pos="708"/>
          <w:tab w:val="left" w:pos="2980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ритетной задачей при разработке тренажёра была его реализация из недорогих легкодоступных материалов, с тем, чтобы конструкция тренажёра могла быть легко воспроизведена в условиях школьной мастерск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готовление тренажёра потребовало использование следующих инструментов и оборудовани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ель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сатижи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ёртка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-принтер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 тепла для размягчения пластика (фен паяльной станции)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бота по реализации проек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трукция установки должна предоставлять возможность ограниченного перемещения тренажёра по вертикали, а также обеспечивать вращение коптера вокруг оси и выполнение кренов и тангажей. В разработанной конструкции вращения, крены и тангажи обеспечивались узлом, выполненным на основе карданного соединения, а движение по вертикали – перемещением стойки по направляющей труб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яющая трубка была закреплена в элементе трассы «ворота»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653790" cy="267906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ис. 4 Направляющая для вертикального перемещения коптер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Карданное соединение было реализовано в программе «Компас 3-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38525" cy="19208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7" t="69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20875"/>
                    </a:xfrm>
                    <a:prstGeom prst="rect">
                      <a:avLst/>
                    </a:prstGeom>
                    <a:ln w="317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ис. 5 Модель подвижного соединения в программе «Компас 3-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i/>
          <w:sz w:val="18"/>
          <w:szCs w:val="18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ль разрабатывалась в масштабе 1:1, чтобы исключить возможные неточности, вызванные масштабированием при печа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ечатанные на 3-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принтере детали подвижного соединения собирались воедино путём небольшого нагрева феном паяльной станции оснований «вилок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ный карданный узел крепился к коптеру через стойку длинную М3х25 из ремкомплекта квадркоптер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18970" cy="166751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667510"/>
                    </a:xfrm>
                    <a:prstGeom prst="rect">
                      <a:avLst/>
                    </a:prstGeom>
                    <a:ln w="317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ис. 6 Крепление карданного соединения к корпусу квадрокоптер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689310" cy="1852930"/>
            <wp:effectExtent l="0" t="0" r="0" b="0"/>
            <wp:docPr id="7" name="Объект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93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ис 7. Внешний вид тренажёра в сбор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мотреть работу тренажёра можно по следующей ссылке:</w:t>
        <w:br/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disk.yandex.ru/d/5cr6rAp4jNXhpA</w:t>
        </w:r>
      </w:hyperlink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хнические характеристики тренажёра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гулируемая длина подвеса тренажёра - 55 см, размеры карданного узла (ДхШхВ) 70х40х55 мм. Технические характеристики квадрокоптера «Геоскан Пионер Базовый» допускают подъём груза, масса которого вместе с модулем захвата составляет более 60г. Масса оборудования тренажёра, устанавливаемого на коптер составляет около 43г, что меньше допустимого и позволяет эксплуатировать коптер в нормальном режиме. 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1975125" cy="945515"/>
            <wp:effectExtent l="0" t="0" r="0" b="0"/>
            <wp:docPr id="8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7512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ис. 8 Масса тренажёра и допустимая паспортная нагрузка на коптер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ный тренажёр полностью отвечает поставленной цели и является более доступным для реализации, что следует из его сравнения с имеющимся аналогом.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ind w:firstLine="284"/>
        <w:jc w:val="both"/>
        <w:rPr/>
      </w:pPr>
      <w:r>
        <w:rPr/>
        <w:t>Сравнительный анализ авторского тренажёра и учебно-тренировочного комплекса для операторов БПЛА Самарского НИУ имени С.П. Королёва</w:t>
      </w:r>
    </w:p>
    <w:tbl>
      <w:tblPr>
        <w:tblW w:w="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96"/>
        <w:gridCol w:w="1779"/>
      </w:tblGrid>
      <w:tr>
        <w:trPr>
          <w:trHeight w:val="41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нительные критер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чебно-тренировочный комплекс Самарского НИУ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торский тренажёр</w:t>
            </w:r>
          </w:p>
        </w:tc>
      </w:tr>
      <w:tr>
        <w:trPr>
          <w:trHeight w:val="82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мые материалы/детал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е направляющие круглой формы с узлами, обеспечивающими легкоподвижное соединение, 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ластик, трубка от жалюзи, втулка от катушки с нитками, саморез, шайба </w:t>
            </w:r>
          </w:p>
        </w:tc>
      </w:tr>
      <w:tr>
        <w:trPr>
          <w:trHeight w:val="62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уемые для изготовления компетенци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и работы на токарном станке, знание низкоуровневого программировани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оздания и печати модели н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нтере </w:t>
            </w:r>
          </w:p>
        </w:tc>
      </w:tr>
      <w:tr>
        <w:trPr>
          <w:trHeight w:val="62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и тренажёра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вращения, крена и тангаж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вращения, крена, тангажа и взлёта </w:t>
            </w:r>
          </w:p>
        </w:tc>
      </w:tr>
      <w:tr>
        <w:trPr>
          <w:trHeight w:val="20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ложительно, более 1 кг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грамма </w:t>
            </w:r>
          </w:p>
        </w:tc>
      </w:tr>
      <w:tr>
        <w:trPr>
          <w:trHeight w:val="20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симулятором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220 руб *</w:t>
            </w:r>
          </w:p>
        </w:tc>
      </w:tr>
    </w:tbl>
    <w:p>
      <w:pPr>
        <w:pStyle w:val="Style15"/>
        <w:tabs>
          <w:tab w:val="clear" w:pos="708"/>
          <w:tab w:val="left" w:pos="146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Максимальная стоимость материалов. С учётом возможного использования имеющихся в наличии материалов стоимость тренажёра будет определяться стоимостью </w:t>
      </w:r>
      <w:r>
        <w:rPr>
          <w:rFonts w:cs="Times New Roman" w:ascii="Times New Roman" w:hAnsi="Times New Roman"/>
          <w:sz w:val="20"/>
          <w:szCs w:val="20"/>
          <w:lang w:val="en-US"/>
        </w:rPr>
        <w:t>PLA</w:t>
      </w:r>
      <w:r>
        <w:rPr>
          <w:rFonts w:cs="Times New Roman" w:ascii="Times New Roman" w:hAnsi="Times New Roman"/>
          <w:sz w:val="20"/>
          <w:szCs w:val="20"/>
        </w:rPr>
        <w:t>-пластика (около 50 руб)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одя сравнительный анализ авторского тренажёра и учебно-тренировочного комплекса для операторов БПЛА Самарского НИУ имени С.П. Королёва можно сделать вывод о преимуществе нашего тренажёра по большему количеству критериев.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зданный тренажёр уже используется на практике. Кроме обучения начинающих пилотов на занятиях по БПЛА тренажёр был использован на уроках технологии и ОБЗР при изучении тем связанных с БПЛА. квадрокоптером в условиях ограниченного времени, отводимого в учебном плане на знакомство с ним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1661795" cy="1529715"/>
            <wp:effectExtent l="0" t="0" r="0" b="0"/>
            <wp:docPr id="9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87" t="-19" r="129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Рис. 9 Использование тренажёра в учебном процессе </w:t>
        <w:br/>
        <w:t>МБОУ СОШ №19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 следующей ссылке можно посмотреть как тренажёр используется у учебном процессе МБОУ СОШ №19 г. Мичуринск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https://disk.yandex.ru/d/1IbPhXG2hZz-Ug</w:t>
        </w:r>
      </w:hyperlink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же созданный тренажёр можно использовать для популяризации БПЛА на массовых мероприятиях (фестивалях, выставках, конкурсах, днях открытых дверей …), поскольку он не требует для использования специально огороженных зон и позволит всем желающим попробовать себя в роли пилота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ируя проведённую работу можно утверждать, что цель работы достигнута – создан тренажёр, позволяющий отрабатывать навыки управления квадрокоптером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1704975" cy="1270635"/>
            <wp:effectExtent l="0" t="0" r="0" b="0"/>
            <wp:docPr id="10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br w:type="textWrapping" w:clear="all"/>
      </w:r>
      <w:r>
        <w:rPr>
          <w:rFonts w:cs="Times New Roman" w:ascii="Times New Roman" w:hAnsi="Times New Roman"/>
          <w:i/>
          <w:sz w:val="18"/>
          <w:szCs w:val="18"/>
        </w:rPr>
        <w:t>Рис. 10 Демонстрация тренажёра на Тамбовском областном чемпионате конструкторских и программных решений в сфере БАС «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CyberSkyHack</w:t>
      </w:r>
      <w:r>
        <w:rPr>
          <w:rFonts w:cs="Times New Roman" w:ascii="Times New Roman" w:hAnsi="Times New Roman"/>
          <w:i/>
          <w:sz w:val="18"/>
          <w:szCs w:val="18"/>
        </w:rPr>
        <w:t>-202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уемые источники</w:t>
      </w:r>
    </w:p>
    <w:p>
      <w:pPr>
        <w:pStyle w:val="Style14"/>
        <w:numPr>
          <w:ilvl w:val="0"/>
          <w:numId w:val="3"/>
        </w:numPr>
        <w:ind w:left="0" w:firstLine="284"/>
        <w:rPr/>
      </w:pPr>
      <w:r>
        <w:rPr>
          <w:rFonts w:cs="Times New Roman" w:ascii="Times New Roman" w:hAnsi="Times New Roman"/>
          <w:sz w:val="20"/>
          <w:szCs w:val="20"/>
        </w:rPr>
        <w:t xml:space="preserve">Беспилотники: будущее авиации [Электронный ресурс]. –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synergytimes.ru/learn/bespilotniki-budushchee-aviatsii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Заглавие с экрана. – (Дата обращения: 14.02.2025)</w:t>
      </w:r>
    </w:p>
    <w:p>
      <w:pPr>
        <w:pStyle w:val="Style14"/>
        <w:numPr>
          <w:ilvl w:val="0"/>
          <w:numId w:val="3"/>
        </w:numPr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ряжение Правительства РФ от 21 июня 2023 г.  № 1630-р «Стратегия развития беспилотной авиации Российской Федерации на период до 2030 года и на перспективу до 2035 года» [Электронный ресурс]. – Режим доступа: http://static.government.ru/media/files/3m4AHa9s3PrYTDr316ibUtyEVUpnRT2x.pdf – (Дата обращения: 14.02.2025)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федерального проекта Кадры для Беспилотных авиационных систем [Электронный ресурс]. – Режим доступа: https://minpromtorg.gov.ru/storage/797ced43-043d-4b4e-b72b-3d36984adbc7/ssp-documents/597d89a7-a2c4-4e3d-b364-65e5c54ed046/983f1435-7c49-43a2-94cc-7dbf3835f1ac.pdf – (Дата обращения: 14.02.2025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ые из Самарского университета разработали тренажер для операторов беспилотных дронов [Электронный ресурс]. – Режим доступа: https://www.samara.kp.ru/online/news/4189083/ - Заглавие с экрана. – (Дата обращения: 14.02.2025)</w:t>
      </w:r>
    </w:p>
    <w:sectPr>
      <w:type w:val="nextPage"/>
      <w:pgSz w:w="11906" w:h="16838"/>
      <w:pgMar w:left="1077" w:right="4592" w:gutter="0" w:header="0" w:top="1134" w:footer="0" w:bottom="6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1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dovkinmaksim348@gmail.com" TargetMode="External"/><Relationship Id="rId3" Type="http://schemas.openxmlformats.org/officeDocument/2006/relationships/hyperlink" Target="mailto:jurij271@yandex.ru" TargetMode="External"/><Relationship Id="rId4" Type="http://schemas.openxmlformats.org/officeDocument/2006/relationships/hyperlink" Target="mailto:pudovkinmaksim348@gmail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s://disk.yandex.ru/d/5cr6rAp4jNXhpA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hyperlink" Target="https://disk.yandex.ru/d/1IbPhXG2hZz-Ug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s://synergytimes.ru/learn/bespilotniki-budushchee-aviatsi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8:49:00Z</dcterms:created>
  <dc:creator>user</dc:creator>
  <dc:description/>
  <cp:keywords/>
  <dc:language>en-US</dc:language>
  <cp:lastModifiedBy>User</cp:lastModifiedBy>
  <dcterms:modified xsi:type="dcterms:W3CDTF">2025-05-30T1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FE92A77EB4FEAB57DE07F64D82923_11</vt:lpwstr>
  </property>
  <property fmtid="{D5CDD505-2E9C-101B-9397-08002B2CF9AE}" pid="3" name="KSOProductBuildVer">
    <vt:lpwstr>1049-12.2.0.21179</vt:lpwstr>
  </property>
</Properties>
</file>